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1 к проекту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шения Собрания  депутатов Митякин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    </w:t>
            </w:r>
            <w:r>
              <w:rPr>
                <w:color w:val="000000"/>
                <w:sz w:val="22"/>
                <w:szCs w:val="22"/>
              </w:rPr>
              <w:t xml:space="preserve">от    .02.2020 г О внесении изменений в решение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рания депутатов Митякинского сельского поселения № 28 от 26.12.2019 г.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О бюджете Митякинского сельского поселения Тарасовского района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2020 год и на плановый период 2021 и 2022 годов»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Митякинского сельского поселения Тарасовского района  бюджету Тарасовского района на 2020 год и на плановый период 2021 и 2022 год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2268"/>
        <w:gridCol w:w="1134"/>
        <w:gridCol w:w="1701"/>
        <w:gridCol w:w="1560"/>
        <w:gridCol w:w="1417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из бюджета Митякинского сельского поселения Тарасовского райо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rPr>
          <w:szCs w:val="28"/>
        </w:rPr>
      </w:pPr>
      <w:r>
        <w:rPr>
          <w:szCs w:val="28"/>
        </w:rPr>
        <w:t>Председатель Собрания депутатов – Глава</w:t>
        <w:tab/>
        <w:t xml:space="preserve">                                  В.А. Щу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тякинского сельского поселения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19-12-04T11:37:00Z</cp:lastPrinted>
  <dcterms:modified xsi:type="dcterms:W3CDTF">2020-02-06T18:00:00Z</dcterms:modified>
  <cp:revision>21</cp:revision>
  <dc:subject/>
  <dc:title>Приложение № 1</dc:title>
</cp:coreProperties>
</file>